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полянское сельское посе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208  от  29 декабря 2012 года «О бюджете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>
          <w:sz w:val="20"/>
          <w:szCs w:val="20"/>
        </w:rPr>
        <w:t>2013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лавных администраторов источников финансирования дефицита муниципального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707"/>
        <w:gridCol w:w="3047"/>
        <w:gridCol w:w="462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местным бюджетом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естным бюджетом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местным бюджетом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естным бюджетом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ого бюдже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местного бюдже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10 0000 8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ого образования в валюте Российской Федерации в случае, если исполнение гарантом муниципальных гарантий муниципального образования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местного бюджета в валюте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BUUX</cp:lastModifiedBy>
  <cp:lastPrinted>2013-01-05T11:51:00Z</cp:lastPrinted>
  <dcterms:modified xsi:type="dcterms:W3CDTF">2013-01-05T06:51:00Z</dcterms:modified>
  <cp:revision>66</cp:revision>
  <dc:subject/>
  <dc:title/>
</cp:coreProperties>
</file>